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ЬОТНИЧІВСЬКА СІЛЬСЬКА РАДА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ОГО РАЙОНУ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 ОБЛАСТІ</w:t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center" w:pos="4677" w:leader="none"/>
        </w:tabs>
        <w:rPr/>
      </w:pPr>
      <w:r>
        <w:rPr>
          <w:b w:val="false"/>
          <w:u w:val="single"/>
        </w:rPr>
        <w:t xml:space="preserve">Від </w:t>
      </w:r>
      <w:r>
        <w:rPr>
          <w:b w:val="false"/>
          <w:u w:val="single"/>
          <w:lang w:val="ru-RU"/>
        </w:rPr>
        <w:t>22</w:t>
      </w:r>
      <w:r>
        <w:rPr>
          <w:b w:val="false"/>
          <w:u w:val="single"/>
        </w:rPr>
        <w:t>.</w:t>
      </w:r>
      <w:r>
        <w:rPr>
          <w:b w:val="false"/>
          <w:u w:val="single"/>
          <w:lang w:val="ru-RU"/>
        </w:rPr>
        <w:t>10</w:t>
      </w:r>
      <w:r>
        <w:rPr>
          <w:b w:val="false"/>
          <w:u w:val="single"/>
        </w:rPr>
        <w:t xml:space="preserve">. 2013 р № </w:t>
      </w:r>
      <w:r>
        <w:rPr>
          <w:b w:val="false"/>
          <w:u w:val="single"/>
          <w:lang w:val="ru-RU"/>
        </w:rPr>
        <w:t>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Льотни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рекомендації Волинського обласного Територіального відділення Антимонопольного комітету України « Щодо припинення дій, які містять ознаки порушення законодавства « Про захист економічної конкуренції «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хавши інформацію сільського голови та розглянувши  рекомендації Волинського обласного Територіального відділення Антимонопольного комітету України « Щодо припинення дій, які містять ознаки порушення законодавства « Про захист економічної конкуренції «  </w:t>
      </w:r>
      <w:r>
        <w:rPr>
          <w:sz w:val="28"/>
          <w:szCs w:val="28"/>
          <w:lang w:val="ru-RU"/>
        </w:rPr>
        <w:t xml:space="preserve">та </w:t>
      </w:r>
      <w:r>
        <w:rPr>
          <w:sz w:val="28"/>
          <w:szCs w:val="28"/>
        </w:rPr>
        <w:t xml:space="preserve">листа першого заступника голови Волинської облдержадміністрації О.Башкаленка від 30.09.2013року № 6219/44/2-13 відповідно ст. 30 Закону України « Про місцеве самоврядування в Україні « виконком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 И Р І Ш И В : </w:t>
      </w:r>
    </w:p>
    <w:p>
      <w:pPr>
        <w:pStyle w:val="Normal"/>
        <w:jc w:val="both"/>
        <w:rPr/>
      </w:pPr>
      <w:r>
        <w:rPr>
          <w:sz w:val="28"/>
          <w:szCs w:val="28"/>
        </w:rPr>
        <w:t>1. Скасувати дію скорегованих тарифів на послуги з централізованого водопостачання , утримання будинків і споруд та при будинкових територій, вивезення побутових відходів та смітт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бов’язати Льотничівське ВУЖКГ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ровести перерахунок споживачам за послуги з централізованого водопостачання, водовідведення , утримання будинків і споруд та при будинкових територій відповідно до вимог Порядку, затвердженого постановою КМУ від 01.06.20111року №869, на послуги з вивезення побутових відходів відповідно до вимог Порядку, затвердженого постановою Кабінету Міністрів України від 26.07.2006р № 1010 до 15.11.2013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становити тарифи на послуги з централізованого водопостачання, водовідведення , утримання будинків і споруд та при будинкових територій, вивезення побутових відходів відповідно до вимог діючих Порядкі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нтроль за виконанням даного рішення покласти на секретаря сільської ради Подзізей Т.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 сільської ради                                                        Т.Я.Подзіз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07:00Z</dcterms:created>
  <dc:creator>www.PHILka.RU</dc:creator>
  <dc:description/>
  <cp:keywords/>
  <dc:language>en-US</dc:language>
  <cp:lastModifiedBy>www.PHILka.RU</cp:lastModifiedBy>
  <dcterms:modified xsi:type="dcterms:W3CDTF">2013-12-26T07:07:00Z</dcterms:modified>
  <cp:revision>1</cp:revision>
  <dc:subject/>
  <dc:title> </dc:title>
</cp:coreProperties>
</file>